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Заварные чаи</w:t>
            </w:r>
          </w:p>
        </w:tc>
      </w:tr>
      <w:tr>
        <w:trPr>
          <w:trHeight w:val="224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026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</w:rPr>
            </w:pPr>
            <w:r>
              <w:rPr>
                <w:rStyle w:val="1nazv"/>
                <w:position w:val="28"/>
              </w:rPr>
              <w:t>«Английский завтрак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20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Земляника со сливками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Брызги шампанского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6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Граф Грей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Зеленый порох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Клеопатра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Княжий жасмин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Альпийский луг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0430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</w:rPr>
            </w:pPr>
            <w:r>
              <w:rPr>
                <w:rStyle w:val="1nazv"/>
                <w:position w:val="28"/>
              </w:rPr>
              <w:t>«Наглый фрукт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43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Японский цветок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46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Сауасеп»</w:t>
            </w:r>
          </w:p>
          <w:p>
            <w:pPr>
              <w:pStyle w:val="1dvor"/>
              <w:rPr>
                <w:rStyle w:val="1nazv"/>
                <w:position w:val="24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6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>Чай черный Earl Grey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8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>
                <w:rStyle w:val="1tsena"/>
                <w:position w:val="24"/>
                <w:lang w:val="en-US"/>
              </w:rPr>
              <w:t>20</w:t>
            </w:r>
            <w:r>
              <w:rPr>
                <w:rStyle w:val="1tsena"/>
                <w:position w:val="24"/>
              </w:rPr>
              <w:t>,</w:t>
            </w:r>
            <w:r>
              <w:rPr>
                <w:rStyle w:val="1tsena"/>
                <w:position w:val="24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</w:rPr>
            </w:pPr>
            <w:r>
              <w:rPr>
                <w:position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</w:rPr>
            </w:pPr>
            <w:r>
              <w:rPr>
                <w:position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</w:rPr>
            </w:pPr>
            <w:r>
              <w:rPr>
                <w:position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</w:rPr>
            </w:pPr>
            <w:r>
              <w:rPr>
                <w:position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nazv"/>
                <w:position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019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>Чай черный Enqlisch Select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8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  <w:lang w:val="en-US"/>
              </w:rPr>
              <w:t>20</w:t>
            </w:r>
            <w:r>
              <w:rPr>
                <w:rStyle w:val="1tsena"/>
                <w:position w:val="24"/>
              </w:rPr>
              <w:t>,</w:t>
            </w:r>
            <w:r>
              <w:rPr>
                <w:rStyle w:val="1tsena"/>
                <w:position w:val="24"/>
                <w:lang w:val="en-US"/>
              </w:rPr>
              <w:t>00</w:t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047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>Чай фруктовый Sommerbttren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12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24"/>
              </w:rPr>
            </w:pPr>
            <w:r>
              <w:rPr>
                <w:rStyle w:val="1tsena"/>
                <w:position w:val="24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52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>Чай мятный Pfefferminzblatter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5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>
                <w:rStyle w:val="1tsena"/>
                <w:position w:val="24"/>
                <w:lang w:val="en-US"/>
              </w:rPr>
              <w:t>20</w:t>
            </w:r>
            <w:r>
              <w:rPr>
                <w:rStyle w:val="1tsena"/>
                <w:position w:val="24"/>
              </w:rPr>
              <w:t>,</w:t>
            </w:r>
            <w:r>
              <w:rPr>
                <w:rStyle w:val="1tsena"/>
                <w:position w:val="24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52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 xml:space="preserve">Чай ромашковый Kamillenbluten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5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24"/>
                <w:lang w:val="en-US"/>
              </w:rPr>
            </w:pPr>
            <w:r>
              <w:rPr>
                <w:rStyle w:val="1tsena"/>
                <w:position w:val="24"/>
                <w:lang w:val="en-US"/>
              </w:rPr>
              <w:t>20</w:t>
            </w:r>
            <w:r>
              <w:rPr>
                <w:rStyle w:val="1tsena"/>
                <w:position w:val="24"/>
              </w:rPr>
              <w:t>,</w:t>
            </w:r>
            <w:r>
              <w:rPr>
                <w:rStyle w:val="1tsena"/>
                <w:position w:val="24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052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nazv"/>
                <w:position w:val="24"/>
                <w:lang w:val="en-US"/>
              </w:rPr>
            </w:pPr>
            <w:r>
              <w:rPr>
                <w:rStyle w:val="1nazv"/>
                <w:position w:val="28"/>
              </w:rPr>
              <w:t>Чай травяной Harmonizer Vertulcy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  <w:lang w:val="en-US"/>
              </w:rPr>
            </w:pPr>
            <w:r>
              <w:rPr>
                <w:position w:val="20"/>
                <w:lang w:val="en-US"/>
              </w:rPr>
              <w:t>250/5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24"/>
              </w:rPr>
            </w:pPr>
            <w:r>
              <w:rPr>
                <w:rStyle w:val="1tsena"/>
                <w:position w:val="24"/>
                <w:lang w:val="en-US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48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Инь-Янь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500/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5,00</w:t>
            </w:r>
          </w:p>
          <w:p>
            <w:pPr>
              <w:pStyle w:val="1dvor"/>
              <w:ind w:left="0" w:right="-108" w:hanging="0"/>
              <w:rPr>
                <w:rStyle w:val="1tsena"/>
                <w:position w:val="24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position w:val="24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48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Трон императора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500/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483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Принцесса Востока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500/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18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Мед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2,50</w:t>
            </w:r>
          </w:p>
        </w:tc>
      </w:tr>
    </w:tbl>
    <w:p>
      <w:pPr>
        <w:pStyle w:val="1dvor"/>
        <w:rPr>
          <w:rStyle w:val="1tsena"/>
          <w:position w:val="13"/>
        </w:rPr>
      </w:pPr>
      <w:r>
        <w:rPr/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en-US"/>
              </w:rPr>
              <w:t>Brewed tea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026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</w:t>
            </w:r>
            <w:r>
              <w:rPr>
                <w:rStyle w:val="1nazv"/>
                <w:position w:val="28"/>
                <w:lang w:val="en-US"/>
              </w:rPr>
              <w:t>Gold Yunagne</w:t>
            </w:r>
            <w:r>
              <w:rPr>
                <w:rStyle w:val="1nazv"/>
                <w:position w:val="28"/>
              </w:rPr>
              <w:t>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20"/>
              </w:rPr>
              <w:t>250/15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01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Strawberry with cream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6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Champagne sprays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62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8"/>
              </w:rPr>
              <w:t>«Grey Count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5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Green powder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7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»Sangria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9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Prince jasmine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7"/>
              </w:rPr>
              <w:t>0278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Alpine meadow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24"/>
              </w:rPr>
            </w:pPr>
            <w:r>
              <w:rPr>
                <w:position w:val="20"/>
              </w:rPr>
              <w:t>25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24"/>
              </w:rPr>
              <w:t>7,00</w:t>
            </w:r>
          </w:p>
        </w:tc>
      </w:tr>
    </w:tbl>
    <w:p>
      <w:pPr>
        <w:pStyle w:val="1dvor"/>
        <w:rPr>
          <w:rStyle w:val="1tsena"/>
          <w:position w:val="13"/>
          <w:lang w:val="en-US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  <w:t>Tea in bags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0165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53"/>
                <w:lang w:val="en-US"/>
              </w:rPr>
              <w:t>Black tea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200/15/1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0195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  <w:lang w:val="en-US"/>
              </w:rPr>
            </w:pPr>
            <w:r>
              <w:rPr>
                <w:rStyle w:val="1nazv"/>
                <w:position w:val="53"/>
                <w:lang w:val="en-US"/>
              </w:rPr>
              <w:t>Green tea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200/15/1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0193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int tea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200/1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0194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Hips tea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>
                <w:position w:val="46"/>
              </w:rPr>
            </w:pPr>
            <w:r>
              <w:rPr>
                <w:position w:val="38"/>
              </w:rPr>
              <w:t>200/1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46"/>
              </w:rPr>
              <w:t>4,00</w:t>
            </w:r>
          </w:p>
        </w:tc>
      </w:tr>
    </w:tbl>
    <w:p>
      <w:pPr>
        <w:pStyle w:val="1dvor"/>
        <w:rPr>
          <w:rStyle w:val="1tsena"/>
          <w:position w:val="25"/>
        </w:rPr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06:00Z</dcterms:created>
  <dc:creator>PK</dc:creator>
  <dc:description/>
  <cp:keywords/>
  <dc:language>en-US</dc:language>
  <cp:lastModifiedBy>1</cp:lastModifiedBy>
  <cp:lastPrinted>2009-08-21T11:10:00Z</cp:lastPrinted>
  <dcterms:modified xsi:type="dcterms:W3CDTF">2009-09-14T09:24:00Z</dcterms:modified>
  <cp:revision>19</cp:revision>
  <dc:subject/>
  <dc:title>Аперитивы</dc:title>
</cp:coreProperties>
</file>