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sz w:val="32"/>
              </w:rPr>
            </w:pPr>
            <w:r>
              <w:rPr>
                <w:sz w:val="3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Соки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Код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154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17"/>
              </w:rPr>
            </w:pPr>
            <w:r>
              <w:rPr>
                <w:rStyle w:val="1nazv"/>
                <w:position w:val="20"/>
              </w:rPr>
              <w:t>Апельсинов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  <w:lang w:val="uk-UA"/>
              </w:rPr>
            </w:pPr>
            <w:r>
              <w:rPr>
                <w:position w:val="14"/>
              </w:rPr>
              <w:t>0,25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155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Томатн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,25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0156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Яблочн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,25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20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Ананасов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,25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20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Мультивитамин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,25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209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Грейпфрутов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,25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210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Персиков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,25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303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Вишнев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,25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304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Виноградн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,25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</w:tbl>
    <w:p>
      <w:pPr>
        <w:pStyle w:val="1dvor"/>
        <w:rPr>
          <w:rStyle w:val="1tsena"/>
          <w:position w:val="9"/>
        </w:rPr>
      </w:pPr>
      <w:r>
        <w:rPr/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Соки - Фреш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Код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21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39"/>
              </w:rPr>
              <w:t>Апельсинов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  <w:lang w:val="uk-UA"/>
              </w:rPr>
            </w:pPr>
            <w:r>
              <w:rPr>
                <w:position w:val="28"/>
              </w:rPr>
              <w:t>0,25</w:t>
            </w:r>
            <w:r>
              <w:rPr>
                <w:position w:val="2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4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150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39"/>
              </w:rPr>
              <w:t>Грейпфрутов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,25</w:t>
            </w:r>
            <w:r>
              <w:rPr>
                <w:position w:val="2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4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329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39"/>
              </w:rPr>
              <w:t>Морковн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,25</w:t>
            </w:r>
            <w:r>
              <w:rPr>
                <w:position w:val="2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306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39"/>
              </w:rPr>
              <w:t>Яблочн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,25</w:t>
            </w:r>
            <w:r>
              <w:rPr>
                <w:position w:val="2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4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30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39"/>
              </w:rPr>
              <w:t>Лимонн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,25</w:t>
            </w:r>
            <w:r>
              <w:rPr>
                <w:position w:val="28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4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8"/>
              </w:rPr>
              <w:t>050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34"/>
              </w:rPr>
            </w:pPr>
            <w:r>
              <w:rPr>
                <w:rStyle w:val="1nazv"/>
                <w:position w:val="39"/>
              </w:rPr>
              <w:t>Сельдереев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,25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40,00</w:t>
            </w:r>
          </w:p>
        </w:tc>
      </w:tr>
    </w:tbl>
    <w:p>
      <w:pPr>
        <w:pStyle w:val="1dvor"/>
        <w:rPr>
          <w:rStyle w:val="1tsena"/>
          <w:position w:val="18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/>
            </w:pPr>
            <w:r>
              <w:rPr/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en-US"/>
              </w:rPr>
              <w:t>J</w:t>
            </w:r>
            <w:r>
              <w:rPr/>
              <w:t>uice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35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154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nazv"/>
              </w:rPr>
              <w:t>Orange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,2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155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nazv"/>
              </w:rPr>
              <w:t>Tomato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,2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156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nazv"/>
              </w:rPr>
              <w:t>Apple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,2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207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nazv"/>
              </w:rPr>
              <w:t>Pineapple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,2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208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nazv"/>
              </w:rPr>
              <w:t>Multivitamin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,2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209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nazv"/>
              </w:rPr>
              <w:t>Grapefruit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,2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210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nazv"/>
              </w:rPr>
              <w:t>Peach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,2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>
                <w:rStyle w:val="1tsena"/>
              </w:rPr>
            </w:pPr>
            <w:r>
              <w:rPr>
                <w:rStyle w:val="1tsena"/>
              </w:rPr>
              <w:t>8,00</w:t>
            </w:r>
          </w:p>
          <w:p>
            <w:pPr>
              <w:pStyle w:val="1dvor"/>
              <w:spacing w:lineRule="atLeast" w:line="440"/>
              <w:ind w:left="-74" w:right="-108" w:hanging="0"/>
              <w:rPr>
                <w:rStyle w:val="1tsena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303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nazv"/>
              </w:rPr>
              <w:t>Cherry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,2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304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nazv"/>
              </w:rPr>
              <w:t>Grapes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/>
              <w:t>0,2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ind w:left="-74" w:right="-108" w:hanging="0"/>
              <w:rPr/>
            </w:pPr>
            <w:r>
              <w:rPr>
                <w:rStyle w:val="1tsena"/>
              </w:rPr>
              <w:t>8,00</w:t>
            </w:r>
          </w:p>
        </w:tc>
      </w:tr>
    </w:tbl>
    <w:p>
      <w:pPr>
        <w:pStyle w:val="1dvor"/>
        <w:ind w:left="0" w:right="-108" w:hanging="0"/>
        <w:rPr>
          <w:rStyle w:val="1tsena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/>
              <w:t>Fresh juice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21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sz w:val="28"/>
              </w:rPr>
            </w:pPr>
            <w:r>
              <w:rPr>
                <w:rFonts w:eastAsia="Herold;Times New Roman"/>
                <w:sz w:val="28"/>
              </w:rPr>
              <w:t xml:space="preserve"> </w:t>
            </w:r>
            <w:r>
              <w:rPr>
                <w:sz w:val="28"/>
              </w:rPr>
              <w:t>Orang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  <w:lang w:val="uk-UA"/>
              </w:rPr>
            </w:pPr>
            <w:r>
              <w:rPr>
                <w:position w:val="28"/>
              </w:rPr>
              <w:t>0,25</w:t>
            </w:r>
            <w:r>
              <w:rPr>
                <w:position w:val="2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21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150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sz w:val="28"/>
              </w:rPr>
            </w:pPr>
            <w:r>
              <w:rPr>
                <w:sz w:val="28"/>
              </w:rPr>
              <w:t>Grapefruit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,25</w:t>
            </w:r>
            <w:r>
              <w:rPr>
                <w:position w:val="2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21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329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34"/>
              </w:rPr>
            </w:pPr>
            <w:r>
              <w:rPr>
                <w:sz w:val="28"/>
              </w:rPr>
              <w:t>Carrot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,25</w:t>
            </w:r>
            <w:r>
              <w:rPr>
                <w:position w:val="2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21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306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34"/>
              </w:rPr>
            </w:pPr>
            <w:r>
              <w:rPr>
                <w:sz w:val="28"/>
              </w:rPr>
              <w:t>Appl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,25</w:t>
            </w:r>
            <w:r>
              <w:rPr>
                <w:position w:val="2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21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30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sz w:val="28"/>
              </w:rPr>
            </w:pPr>
            <w:r>
              <w:rPr>
                <w:sz w:val="28"/>
              </w:rPr>
              <w:t>Lemon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34"/>
              </w:rPr>
            </w:pPr>
            <w:r>
              <w:rPr>
                <w:position w:val="28"/>
              </w:rPr>
              <w:t>0,25</w:t>
            </w:r>
            <w:r>
              <w:rPr>
                <w:position w:val="28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4"/>
              </w:rPr>
              <w:t>30,00</w:t>
            </w:r>
          </w:p>
        </w:tc>
      </w:tr>
    </w:tbl>
    <w:p>
      <w:pPr>
        <w:pStyle w:val="1dvor"/>
        <w:rPr>
          <w:rStyle w:val="1tsena"/>
          <w:position w:val="18"/>
        </w:rPr>
      </w:pPr>
      <w:r>
        <w:rPr/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54:00Z</dcterms:created>
  <dc:creator>PK</dc:creator>
  <dc:description/>
  <cp:keywords/>
  <dc:language>en-US</dc:language>
  <cp:lastModifiedBy>1</cp:lastModifiedBy>
  <cp:lastPrinted>2010-05-14T10:41:00Z</cp:lastPrinted>
  <dcterms:modified xsi:type="dcterms:W3CDTF">2010-05-14T07:41:00Z</dcterms:modified>
  <cp:revision>18</cp:revision>
  <dc:subject/>
  <dc:title>Аперитивы</dc:title>
</cp:coreProperties>
</file>