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Коньяк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28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Тиса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5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8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4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52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Закарпатский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5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2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246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Армянский «Отборный»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5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6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300,00</w:t>
            </w:r>
          </w:p>
        </w:tc>
      </w:tr>
      <w:tr>
        <w:trPr>
          <w:trHeight w:val="1077" w:hRule="exac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24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</w:rPr>
              <w:t>Армянский «Арарат»</w:t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5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60,00</w:t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  <w:lang w:val="en-US"/>
              </w:rPr>
            </w:pPr>
            <w:r>
              <w:rPr>
                <w:rStyle w:val="1tsena"/>
                <w:sz w:val="20"/>
              </w:rPr>
              <w:t>300,00</w:t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  <w:lang w:val="en-US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12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</w:rPr>
              <w:t xml:space="preserve">Хенесси </w:t>
            </w:r>
            <w:r>
              <w:rPr>
                <w:rStyle w:val="1nazv"/>
                <w:lang w:val="en-US"/>
              </w:rPr>
              <w:t>VS</w:t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nazv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/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tsena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7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98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3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Хенесси </w:t>
            </w:r>
            <w:r>
              <w:rPr>
                <w:rStyle w:val="1nazv"/>
                <w:lang w:val="en-US"/>
              </w:rPr>
              <w:t>VSOP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8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6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12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9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Хенесси </w:t>
            </w:r>
            <w:r>
              <w:rPr>
                <w:rStyle w:val="1nazv"/>
                <w:lang w:val="en-US"/>
              </w:rPr>
              <w:t>XO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30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21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63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Мартель </w:t>
            </w:r>
            <w:r>
              <w:rPr>
                <w:rStyle w:val="1nazv"/>
                <w:lang w:val="en-US"/>
              </w:rPr>
              <w:t>VSOP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  <w:r>
              <w:rPr/>
              <w:t>0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8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6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120,00</w:t>
            </w:r>
          </w:p>
        </w:tc>
      </w:tr>
    </w:tbl>
    <w:p>
      <w:pPr>
        <w:pStyle w:val="1dvor"/>
        <w:rPr>
          <w:rStyle w:val="1tsena"/>
          <w:sz w:val="20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dvo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rPr>
                <w:rStyle w:val="1tsena"/>
                <w:lang w:val="uk-UA"/>
              </w:rPr>
            </w:pPr>
            <w:r>
              <w:rPr/>
              <w:t>Cognac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00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Uz</w:t>
            </w:r>
            <w:r>
              <w:rPr>
                <w:rStyle w:val="1nazv"/>
                <w:lang w:val="en-US"/>
              </w:rPr>
              <w:t>h</w:t>
            </w:r>
            <w:r>
              <w:rPr>
                <w:rStyle w:val="1nazv"/>
              </w:rPr>
              <w:t>gorod</w:t>
            </w:r>
            <w:r>
              <w:rPr>
                <w:sz w:val="28"/>
              </w:rPr>
              <w:t>***</w:t>
            </w:r>
            <w:r>
              <w:rPr>
                <w:rStyle w:val="1nazv"/>
              </w:rPr>
              <w:t>**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2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  <w:lang w:val="en-US"/>
              </w:rPr>
              <w:t>Karpaty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2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4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2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08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sz w:val="28"/>
              </w:rPr>
              <w:t xml:space="preserve">Klinkov </w:t>
            </w:r>
            <w:r>
              <w:rPr>
                <w:rStyle w:val="1nazv"/>
                <w:lang w:val="en-US"/>
              </w:rPr>
              <w:t>VS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8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36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18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20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sz w:val="28"/>
              </w:rPr>
              <w:t xml:space="preserve">Klinkov </w:t>
            </w:r>
            <w:r>
              <w:rPr>
                <w:rStyle w:val="1nazv"/>
                <w:lang w:val="en-US"/>
              </w:rPr>
              <w:t>VSOP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 w:val="20"/>
                <w:lang w:val="en-US"/>
              </w:rPr>
              <w:t>2</w:t>
            </w:r>
            <w:r>
              <w:rPr>
                <w:rStyle w:val="1tsena"/>
                <w:sz w:val="20"/>
              </w:rPr>
              <w:t>5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>
                <w:lang w:val="en-US"/>
              </w:rPr>
            </w:pPr>
            <w:r>
              <w:rPr/>
              <w:t>0246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  <w:lang w:val="en-US"/>
              </w:rPr>
              <w:t>Armenian «Selected»</w:t>
            </w:r>
          </w:p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  <w:lang w:val="en-US"/>
              </w:rPr>
              <w:t>2</w:t>
            </w:r>
            <w:r>
              <w:rPr>
                <w:rStyle w:val="1tsena"/>
                <w:sz w:val="20"/>
              </w:rPr>
              <w:t>1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  <w:lang w:val="en-US"/>
              </w:rPr>
              <w:t>4</w:t>
            </w:r>
            <w:r>
              <w:rPr>
                <w:rStyle w:val="1tsena"/>
                <w:sz w:val="20"/>
              </w:rPr>
              <w:t>2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  <w:lang w:val="en-US"/>
              </w:rPr>
              <w:t>2</w:t>
            </w:r>
            <w:r>
              <w:rPr>
                <w:rStyle w:val="1tsena"/>
                <w:sz w:val="20"/>
              </w:rPr>
              <w:t>1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4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  <w:lang w:val="en-US"/>
              </w:rPr>
              <w:t>Armenian «Ararat»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2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40,00</w:t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>
                <w:rStyle w:val="1tsena"/>
                <w:sz w:val="20"/>
              </w:rPr>
              <w:t>200,00</w:t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  <w:p>
            <w:pPr>
              <w:pStyle w:val="1dvor"/>
              <w:spacing w:lineRule="atLeast" w:line="180"/>
              <w:ind w:left="-74" w:right="-108" w:hanging="0"/>
              <w:rPr>
                <w:rStyle w:val="1tsena"/>
                <w:sz w:val="20"/>
                <w:lang w:val="en-US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 xml:space="preserve">Hennessy </w:t>
            </w:r>
            <w:r>
              <w:rPr>
                <w:rStyle w:val="1nazv"/>
                <w:lang w:val="en-US"/>
              </w:rPr>
              <w:t>VS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  <w:lang w:val="en-US"/>
              </w:rPr>
              <w:t>3</w:t>
            </w:r>
            <w:r>
              <w:rPr>
                <w:rStyle w:val="1tsena"/>
                <w:sz w:val="20"/>
              </w:rPr>
              <w:t>5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7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49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3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Hennessy </w:t>
            </w:r>
            <w:r>
              <w:rPr>
                <w:rStyle w:val="1nazv"/>
                <w:lang w:val="en-US"/>
              </w:rPr>
              <w:t>VSOP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45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9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63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9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Hennessy</w:t>
            </w:r>
            <w:r>
              <w:rPr>
                <w:rStyle w:val="1nazv"/>
                <w:lang w:val="en-US"/>
              </w:rPr>
              <w:t xml:space="preserve"> XO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7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20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4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63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Martel </w:t>
            </w:r>
            <w:r>
              <w:rPr>
                <w:rStyle w:val="1nazv"/>
                <w:lang w:val="en-US"/>
              </w:rPr>
              <w:t>VSOP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7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45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9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63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33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Cocktebel *****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5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 mL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0,5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20,00</w:t>
            </w:r>
          </w:p>
          <w:p>
            <w:pPr>
              <w:pStyle w:val="1dvor"/>
              <w:spacing w:lineRule="atLeast" w:line="180"/>
              <w:ind w:left="-74" w:right="-108" w:hanging="0"/>
              <w:rPr/>
            </w:pPr>
            <w:r>
              <w:rPr>
                <w:rStyle w:val="1tsena"/>
                <w:sz w:val="20"/>
              </w:rPr>
              <w:t>100,00</w:t>
            </w:r>
          </w:p>
        </w:tc>
      </w:tr>
    </w:tbl>
    <w:p>
      <w:pPr>
        <w:pStyle w:val="1dvor"/>
        <w:jc w:val="center"/>
        <w:rPr>
          <w:rStyle w:val="1tsena"/>
          <w:sz w:val="14"/>
          <w:szCs w:val="14"/>
        </w:rPr>
      </w:pPr>
      <w:r>
        <w:rPr/>
      </w:r>
    </w:p>
    <w:sectPr>
      <w:type w:val="nextPage"/>
      <w:pgSz w:w="8505" w:h="5669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05:00Z</dcterms:created>
  <dc:creator>PK</dc:creator>
  <dc:description/>
  <cp:keywords/>
  <dc:language>en-US</dc:language>
  <cp:lastModifiedBy>1</cp:lastModifiedBy>
  <cp:lastPrinted>2008-02-25T12:01:00Z</cp:lastPrinted>
  <dcterms:modified xsi:type="dcterms:W3CDTF">2009-11-27T10:38:00Z</dcterms:modified>
  <cp:revision>25</cp:revision>
  <dc:subject/>
  <dc:title>Аперитивы</dc:title>
</cp:coreProperties>
</file>